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925110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00242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84538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93709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53240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91872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82290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30282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22007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